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733577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  <w:r>
        <w:rPr>
          <w:b/>
          <w:caps/>
          <w:sz w:val="28"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0</w:t>
        <w:tab/>
        <w:tab/>
        <w:tab/>
        <w:tab/>
        <w:tab/>
        <w:tab/>
        <w:t xml:space="preserve">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февраля 2010  года № 13 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а исполнения муниципальной функции рассмотрения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обращения граждан в администрации Новодеревянковского</w:t>
      </w:r>
    </w:p>
    <w:p>
      <w:pPr>
        <w:pStyle w:val="Heading1"/>
        <w:spacing w:before="0" w:after="0"/>
        <w:rPr/>
      </w:pPr>
      <w:r>
        <w:rPr>
          <w:rStyle w:val="Whitehead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Style w:val="Whitehead1"/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ротестом прокуратуры Каневского района от 09 июня 2010 года № 7-05/4473-2010 и в целях приведения нормативного правового акта в соответствие с действующим законодательством,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 13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исполнения муниципальной функции рассмотрения обращения граждан в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Новодеревянковского сельского поселения Каневского района» (далее – Регламента), следующие изменения:</w:t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>1. 1. Подпункт 2.9.7. пункта 2.9. раздела 2 Регламента  изложить в следующей редакции: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«2.9.7.</w:t>
      </w:r>
      <w:r>
        <w:rPr>
          <w:sz w:val="28"/>
          <w:szCs w:val="28"/>
        </w:rPr>
        <w:t xml:space="preserve"> Содержание устного обращения заносится в карточку личного приема гражданина. Начальник общего отдела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и организаций, направив запрос и копию обращения заявителя, в чьей компетенции находится решение, поставленного в обращении, с приглашением должностных  и иных лиц, путем письменного уведомления за день до приема. Оформляется карточка личного приема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10. пункта 2.9. раздела 2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пункт 2.9.16. пункта 2.9. раздела 2 Регламент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9.16. В случае, если в обращении граждан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дпункт 2.9.20. пункта 2.9. раздела 2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9.20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»</w:t>
      </w:r>
      <w:bookmarkStart w:id="0" w:name="sub_1222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0:00Z</dcterms:created>
  <dc:creator>пользователь</dc:creator>
  <dc:description/>
  <dc:language>en-US</dc:language>
  <cp:lastModifiedBy>46252</cp:lastModifiedBy>
  <cp:lastPrinted>2010-07-28T13:57:00Z</cp:lastPrinted>
  <dcterms:modified xsi:type="dcterms:W3CDTF">2012-05-23T06:30:00Z</dcterms:modified>
  <cp:revision>2</cp:revision>
  <dc:subject/>
  <dc:title>Российская Федерация</dc:title>
</cp:coreProperties>
</file>